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olor w:val="000000"/>
          <w:lang w:val="en-US" w:eastAsia="en-US"/>
        </w:rPr>
      </w:pPr>
      <w:r>
        <w:rPr>
          <w:rFonts w:cs="Calibri" w:ascii="Calibri" w:hAnsi="Calibri"/>
          <w:b/>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cs="Calibri" w:ascii="Calibri" w:hAnsi="Calibri"/>
          <w:b/>
          <w:color w:val="000000"/>
          <w:lang w:val="en-US" w:eastAsia="en-US"/>
        </w:rPr>
        <w:t xml:space="preserve">ACCORD CADRE N° </w:t>
      </w:r>
      <w:r>
        <w:rPr>
          <w:rFonts w:cs="Calibri" w:ascii="Calibri" w:hAnsi="Calibri"/>
          <w:b/>
          <w:caps/>
          <w:color w:val="000000"/>
          <w:lang w:val="en-US" w:eastAsia="en-US"/>
        </w:rPr>
        <w:t>T25_4509</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bookmarkStart w:id="0" w:name="_Hlk201829956"/>
      <w:bookmarkEnd w:id="0"/>
      <w:r>
        <w:rPr>
          <w:rFonts w:cs="Calibri" w:ascii="Calibri" w:hAnsi="Calibri"/>
          <w:b/>
          <w:caps/>
          <w:color w:val="000000"/>
          <w:lang w:val="en-US" w:eastAsia="en-US"/>
        </w:rPr>
        <w:t>INSTALLATIONS ET MAINTENANCE DOMOTIQUE - Objets connectés pour le contrôle d’environnement en chambre hospitaliè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bookmarkStart w:id="1" w:name="_Hlk201829956"/>
      <w:bookmarkStart w:id="2" w:name="_Hlk201829956"/>
      <w:bookmarkEnd w:id="2"/>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DES DIVERS ETABLISSEMENTS DES HOSPICES CIVILS DE LYO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gglomération lyonnaise ET Département du Var)</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ET DU GHT VAL RHONE CENT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eastAsia="Calibri" w:cs="Calibri"/>
          <w:b/>
          <w:b/>
          <w:caps/>
          <w:color w:val="000000"/>
          <w:lang w:val="en-US" w:eastAsia="en-US"/>
        </w:rPr>
      </w:pPr>
      <w:r>
        <w:rPr>
          <w:rFonts w:eastAsia="Calibri" w:cs="Calibri" w:ascii="Calibri" w:hAnsi="Calibri"/>
          <w:b/>
          <w:caps/>
          <w:color w:val="000000"/>
          <w:lang w:val="en-US" w:eastAsia="en-US"/>
        </w:rPr>
        <w:t xml:space="preserve"> </w:t>
      </w:r>
    </w:p>
    <w:p>
      <w:pPr>
        <w:pStyle w:val="Normal"/>
        <w:rPr>
          <w:rFonts w:ascii="Calibri" w:hAnsi="Calibri" w:cs="Calibri"/>
          <w:b/>
          <w:b/>
          <w:caps/>
          <w:color w:val="000000"/>
          <w:lang w:val="en-US" w:eastAsia="en-US"/>
        </w:rPr>
      </w:pPr>
      <w:r>
        <w:rPr>
          <w:rFonts w:cs="Calibri" w:ascii="Calibri" w:hAnsi="Calibri"/>
          <w:b/>
          <w:caps/>
          <w:color w:val="000000"/>
          <w:lang w:val="en-US" w:eastAsia="en-U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72905139"/>
      <w:bookmarkStart w:id="4" w:name="__Fieldmark__0_47290513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72905139"/>
      <w:bookmarkStart w:id="6" w:name="__Fieldmark__1_472905139"/>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72905139"/>
      <w:bookmarkStart w:id="8" w:name="__Fieldmark__2_472905139"/>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72905139"/>
      <w:bookmarkStart w:id="10" w:name="__Fieldmark__3_47290513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72905139"/>
      <w:bookmarkStart w:id="12" w:name="__Fieldmark__4_47290513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72905139"/>
      <w:bookmarkStart w:id="14" w:name="__Fieldmark__5_47290513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472905139"/>
      <w:bookmarkStart w:id="16" w:name="__Fieldmark__6_47290513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72905139"/>
      <w:bookmarkStart w:id="18" w:name="__Fieldmark__7_47290513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472905139"/>
      <w:bookmarkStart w:id="20" w:name="__Fieldmark__8_47290513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472905139"/>
      <w:bookmarkStart w:id="22" w:name="__Fieldmark__9_47290513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72905139"/>
      <w:bookmarkStart w:id="24" w:name="__Fieldmark__10_472905139"/>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72905139"/>
      <w:bookmarkStart w:id="26" w:name="__Fieldmark__11_472905139"/>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5-07-02T11:39:00Z</dcterms:modified>
  <cp:revision>14</cp:revision>
  <dc:subject/>
  <dc:title/>
</cp:coreProperties>
</file>